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posOffset>-874395</wp:posOffset>
            </wp:positionV>
            <wp:extent cx="8388350" cy="11094720"/>
            <wp:effectExtent l="0" t="0" r="0" b="0"/>
            <wp:wrapNone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0" cy="1109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page">
                  <wp:posOffset>2114550</wp:posOffset>
                </wp:positionH>
                <wp:positionV relativeFrom="paragraph">
                  <wp:posOffset>104775</wp:posOffset>
                </wp:positionV>
                <wp:extent cx="3829050" cy="1343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yle1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Style w:val="Style14"/>
                                <w:rFonts w:cs="Calibri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Style w:val="Style14"/>
                                <w:sz w:val="32"/>
                                <w:szCs w:val="32"/>
                                <w:u w:val="single"/>
                              </w:rPr>
                              <w:t>ЗАВОД МЕТАЛЛОИЗДЕЛ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4"/>
                                <w:rFonts w:cs="Calibri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sz w:val="32"/>
                                <w:szCs w:val="32"/>
                                <w:u w:val="single"/>
                              </w:rPr>
                              <w:t>Мы работаем для вас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Style w:val="Style1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105.75pt;mso-wrap-distance-left:9.05pt;mso-wrap-distance-right:9.05pt;mso-wrap-distance-top:3.6pt;mso-wrap-distance-bottom:3.6pt;margin-top:8.25pt;mso-position-vertical-relative:text;margin-left:16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Style1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Style w:val="Style14"/>
                          <w:rFonts w:cs="Calibri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Style w:val="Style14"/>
                          <w:sz w:val="32"/>
                          <w:szCs w:val="32"/>
                          <w:u w:val="single"/>
                        </w:rPr>
                        <w:t>ЗАВОД МЕТАЛЛОИЗДЕЛ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4"/>
                          <w:rFonts w:cs="Calibri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Style w:val="Style14"/>
                          <w:sz w:val="32"/>
                          <w:szCs w:val="32"/>
                          <w:u w:val="single"/>
                        </w:rPr>
                        <w:t>Мы работаем для вас!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>
                          <w:rStyle w:val="Style14"/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1295400</wp:posOffset>
                </wp:positionH>
                <wp:positionV relativeFrom="paragraph">
                  <wp:posOffset>685165</wp:posOffset>
                </wp:positionV>
                <wp:extent cx="4733925" cy="29432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yandex-sans;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yandex-sans;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en-US"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Здравствуйте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Style w:val="Style14"/>
                                <w:lang w:eastAsia="ru-RU"/>
                              </w:rPr>
                              <w:t>Предлагаем вам рассмотреть данное коммерческое предложение о покупке металлоизделий нашего произво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Style w:val="Style1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Style w:val="Style14"/>
                                <w:lang w:eastAsia="ru-RU"/>
                              </w:rPr>
                              <w:t xml:space="preserve">Наша специализация - это производство металлических дверей, противопожарных дверей, </w:t>
                            </w:r>
                            <w:r>
                              <w:rPr>
                                <w:rStyle w:val="Style14"/>
                              </w:rPr>
                              <w:t xml:space="preserve">откатных и гаражных </w:t>
                            </w:r>
                            <w:r>
                              <w:rPr>
                                <w:rStyle w:val="Style14"/>
                                <w:lang w:eastAsia="ru-RU"/>
                              </w:rPr>
                              <w:t>ворот,</w:t>
                            </w:r>
                            <w:r>
                              <w:rPr>
                                <w:rStyle w:val="Style14"/>
                              </w:rPr>
                              <w:t xml:space="preserve"> оконных</w:t>
                            </w:r>
                            <w:r>
                              <w:rPr>
                                <w:rStyle w:val="Style14"/>
                                <w:lang w:eastAsia="ru-RU"/>
                              </w:rPr>
                              <w:t xml:space="preserve"> решёток, перил, ставней и кованых изделий любой слож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Style w:val="Style1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Style w:val="Style14"/>
                                <w:lang w:eastAsia="ru-RU"/>
                              </w:rPr>
                              <w:t>Многолетний опыт нашей работы на этом рынке позволил компании развить эти виды деятельности и удовлетворить потребности всех наших клиентов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Style w:val="Style1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31.75pt;mso-wrap-distance-left:9.05pt;mso-wrap-distance-right:9.05pt;mso-wrap-distance-top:3.6pt;mso-wrap-distance-bottom:3.6pt;margin-top:53.95pt;mso-position-vertical-relative:text;margin-left:10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yandex-sans;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3"/>
                          <w:szCs w:val="23"/>
                          <w:lang w:eastAsia="ru-RU"/>
                        </w:rPr>
                        <w:t xml:space="preserve">                                             </w:t>
                      </w:r>
                      <w:r>
                        <w:rPr>
                          <w:rFonts w:eastAsia="yandex-sans;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3"/>
                          <w:szCs w:val="23"/>
                          <w:lang w:val="en-US" w:eastAsia="ru-RU"/>
                        </w:rPr>
                        <w:t xml:space="preserve">       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32"/>
                          <w:szCs w:val="32"/>
                          <w:lang w:eastAsia="ru-RU"/>
                        </w:rPr>
                        <w:t>Здравствуйте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32"/>
                          <w:szCs w:val="32"/>
                          <w:lang w:eastAsia="ru-RU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Style w:val="Style14"/>
                          <w:lang w:eastAsia="ru-RU"/>
                        </w:rPr>
                        <w:t>Предлагаем вам рассмотреть данное коммерческое предложение о покупке металлоизделий нашего производств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Style w:val="Style14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Style w:val="Style14"/>
                          <w:lang w:eastAsia="ru-RU"/>
                        </w:rPr>
                        <w:t xml:space="preserve">Наша специализация - это производство металлических дверей, противопожарных дверей, </w:t>
                      </w:r>
                      <w:r>
                        <w:rPr>
                          <w:rStyle w:val="Style14"/>
                        </w:rPr>
                        <w:t xml:space="preserve">откатных и гаражных </w:t>
                      </w:r>
                      <w:r>
                        <w:rPr>
                          <w:rStyle w:val="Style14"/>
                          <w:lang w:eastAsia="ru-RU"/>
                        </w:rPr>
                        <w:t>ворот,</w:t>
                      </w:r>
                      <w:r>
                        <w:rPr>
                          <w:rStyle w:val="Style14"/>
                        </w:rPr>
                        <w:t xml:space="preserve"> оконных</w:t>
                      </w:r>
                      <w:r>
                        <w:rPr>
                          <w:rStyle w:val="Style14"/>
                          <w:lang w:eastAsia="ru-RU"/>
                        </w:rPr>
                        <w:t xml:space="preserve"> решёток, перил, ставней и кованых изделий любой сложност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Style w:val="Style14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Style w:val="Style14"/>
                          <w:lang w:eastAsia="ru-RU"/>
                        </w:rPr>
                        <w:t>Многолетний опыт нашей работы на этом рынке позволил компании развить эти виды деятельности и удовлетворить потребности всех наших клиентов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Style w:val="Style14"/>
                          <w:lang w:eastAsia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page">
                  <wp:posOffset>1151890</wp:posOffset>
                </wp:positionH>
                <wp:positionV relativeFrom="paragraph">
                  <wp:posOffset>3362325</wp:posOffset>
                </wp:positionV>
                <wp:extent cx="5248275" cy="4733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yandex-sans;Times New Roman" w:hAnsi="yandex-sans;Times New Roman" w:eastAsia="Times New Roman" w:cs="yandex-sans;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Весомые причины заказать у 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обственное производство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Никаких дилерских накруток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Изготовление любых изделий по индивидуальным размера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оздание индивидуального комплекта металлоизделия (замки, ручки, покрытия и т.д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ороткие сроки изготовления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обственная служба доставк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вои бригады монтажников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ыезд менеджера с каталогами 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Бесплатно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yandex-sans;Times New Roman" w:hAnsi="yandex-sans;Times New Roman" w:eastAsia="Times New Roman" w:cs="yandex-sans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Металлические изделия персонально для вашей организации!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yandex-sans;Times New Roman" w:hAnsi="yandex-sans;Times New Roman" w:eastAsia="Times New Roman" w:cs="yandex-sans;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372.75pt;mso-wrap-distance-left:9.05pt;mso-wrap-distance-right:9.05pt;mso-wrap-distance-top:3.6pt;mso-wrap-distance-bottom:3.6pt;margin-top:264.75pt;mso-position-vertical-relative:text;margin-left:9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yandex-sans;Times New Roman" w:hAnsi="yandex-sans;Times New Roman" w:eastAsia="Times New Roman" w:cs="yandex-sans;Times New Roman"/>
                          <w:b/>
                          <w:b/>
                          <w:bCs/>
                          <w:color w:val="000000"/>
                          <w:sz w:val="52"/>
                          <w:szCs w:val="52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52"/>
                          <w:szCs w:val="52"/>
                          <w:lang w:eastAsia="ru-RU"/>
                        </w:rPr>
                        <w:t>Весомые причины заказать у 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b/>
                          <w:b/>
                          <w:bCs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3"/>
                          <w:szCs w:val="23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b/>
                          <w:b/>
                          <w:bCs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3"/>
                          <w:szCs w:val="23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Собственное производство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val="en-US" w:eastAsia="ru-RU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Никаких дилерских накруток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val="en-US" w:eastAsia="ru-RU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Изготовление любых изделий по индивидуальным размерам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Создание индивидуального комплекта металлоизделия (замки, ручки, покрытия и т.д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Короткие сроки изготовления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Собственная служба доставки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Свои бригады монтажников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Выезд менеджера с каталогами 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Бесплатно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yandex-sans;Times New Roman" w:hAnsi="yandex-sans;Times New Roman" w:eastAsia="Times New Roman" w:cs="yandex-sans;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contextualSpacing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  <w:t>Металлические изделия персонально для вашей организации!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yandex-sans;Times New Roman" w:hAnsi="yandex-sans;Times New Roman" w:eastAsia="Times New Roman" w:cs="yandex-sans;Times New Roman"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32"/>
      </w:tblGrid>
      <w:tr>
        <w:trPr>
          <w:trHeight w:val="5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киз или фото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>
          <w:trHeight w:val="7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7550" cy="517334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517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rStyle w:val="Lable"/>
                <w:b/>
              </w:rPr>
              <w:t xml:space="preserve">Дверной блок стально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та 2170мм. Ширина 1260мм.                             Высота 2070мм. Ширина 1260мм.                      Высота 2030мм. Ширина 1260мм.                 Высота 2150мм. Ширина 1270мм.                  Высота 2060мм. Ширина 1280мм.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коробки: проф. труба 50х25м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 усилен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ние: Распашные, рабочая створка правая 950м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металла: 2м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ёбра жесткости: профильные трубы 4 шт. 40х25м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восъемные блокиратор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и: на подшипни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одчик: 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цевые задвижк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личка по периметру: «Норма» с 3-х сторон. 40х2м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: ПроСА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: На план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: Порошковое напыление с двух сторон. (серый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оразрыв: 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ок: 180 градусов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-шумоизоляция: минеральная пли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еж: Через рам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лопакет: 6шт. (створка лева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в стрейч пленку: 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на этаж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Доставка</w:t>
            </w:r>
          </w:p>
          <w:p>
            <w:pPr>
              <w:pStyle w:val="Normal"/>
              <w:spacing w:lineRule="auto" w:line="240" w:before="280" w:after="280"/>
              <w:rPr>
                <w:rStyle w:val="Value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Монтаж</w:t>
            </w:r>
          </w:p>
          <w:p>
            <w:pPr>
              <w:pStyle w:val="Style18"/>
              <w:rPr>
                <w:rStyle w:val="Value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Value"/>
              </w:rPr>
              <w:t xml:space="preserve">                </w:t>
            </w:r>
          </w:p>
          <w:p>
            <w:pPr>
              <w:pStyle w:val="Style18"/>
              <w:rPr>
                <w:rStyle w:val="Lable"/>
                <w:b/>
                <w:b/>
              </w:rPr>
            </w:pPr>
            <w:r>
              <w:rPr/>
            </w:r>
          </w:p>
          <w:p>
            <w:pPr>
              <w:pStyle w:val="Style18"/>
              <w:rPr>
                <w:rStyle w:val="Lable"/>
                <w:b/>
                <w:b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Style w:val="Lable"/>
              </w:rPr>
            </w:pPr>
            <w:r>
              <w:rPr/>
            </w:r>
          </w:p>
          <w:p>
            <w:pPr>
              <w:pStyle w:val="Style18"/>
              <w:rPr>
                <w:rStyle w:val="Lable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Style w:val="Lable"/>
              </w:rPr>
            </w:pPr>
            <w:r>
              <w:rPr/>
            </w:r>
          </w:p>
          <w:p>
            <w:pPr>
              <w:pStyle w:val="Style18"/>
              <w:rPr>
                <w:rStyle w:val="Lable"/>
              </w:rPr>
            </w:pPr>
            <w:r>
              <w:rPr/>
            </w:r>
          </w:p>
          <w:p>
            <w:pPr>
              <w:pStyle w:val="Style18"/>
              <w:rPr>
                <w:rStyle w:val="Lable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onstantia" w:ascii="Constantia" w:hAnsi="Constanti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onstantia" w:cs="Constantia" w:ascii="Constantia" w:hAnsi="Constantia"/>
                <w:color w:val="00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Constantia" w:hAnsi="Constantia" w:eastAsia="Times New Roman" w:cs="Constantia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onstantia" w:ascii="Constantia" w:hAnsi="Constantia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43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ble"/>
                <w:i/>
                <w:i/>
              </w:rPr>
            </w:pPr>
            <w:r>
              <w:rPr>
                <w:i/>
              </w:rPr>
              <w:t xml:space="preserve">Примечание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 взломостойкости высокий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Модель на фото показана как пример похожих изделий. Комплектация и отделка может быть любой, на выбор.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зготовления от 1 до 3 дней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32"/>
          <w:szCs w:val="32"/>
          <w:lang w:eastAsia="ru-RU"/>
        </w:rPr>
        <w:t xml:space="preserve">Сумма: 205 380 рублей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32"/>
          <w:szCs w:val="32"/>
          <w:lang w:eastAsia="ru-RU"/>
        </w:rPr>
        <w:t>При безналичном расчете к сумме прибавляется ндс 20%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0025</wp:posOffset>
                </wp:positionH>
                <wp:positionV relativeFrom="page">
                  <wp:posOffset>152400</wp:posOffset>
                </wp:positionV>
                <wp:extent cx="7162800" cy="10266045"/>
                <wp:effectExtent l="12700" t="13335" r="12700" b="12065"/>
                <wp:wrapNone/>
                <wp:docPr id="6" name="Группа 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10266120"/>
                          <a:chOff x="0" y="0"/>
                          <a:chExt cx="7162920" cy="1026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026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2612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22520"/>
                            <a:ext cx="715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72612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972612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7315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9726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0520" y="9726120"/>
                            <a:ext cx="144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2880"/>
                            <a:ext cx="2729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4320"/>
                            <a:ext cx="2729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904680"/>
                            <a:ext cx="38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0090800"/>
                            <a:ext cx="358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0090800"/>
                            <a:ext cx="358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0090800"/>
                            <a:ext cx="9212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0090800"/>
                            <a:ext cx="5493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0090800"/>
                            <a:ext cx="358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6360" y="9740160"/>
                            <a:ext cx="358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6360" y="9975240"/>
                            <a:ext cx="3582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9865440"/>
                            <a:ext cx="3966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метчик №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87" style="position:absolute;margin-left:15.75pt;margin-top:12pt;width:564pt;height:808.35pt" coordorigin="315,240" coordsize="11280,16167">
                <v:rect id="shape_0" ID="Rectangle 257" stroked="t" o:allowincell="f" style="position:absolute;left:315;top:240;width:11279;height:1616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931,15557" to="931,16396" ID="Line 2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20,15551" to="11580,15551" ID="Line 2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47,15557" to="1547,16396" ID="Line 2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089,15557" to="3089,16396" ID="Line 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13,15565" to="4013,16396" ID="Line 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9,15557" to="4629,16388" ID="Line 2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557" to="10978,16396" ID="Line 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20,15835" to="4617,15835" ID="Line 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20,16121" to="4617,16121" ID="Line 2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38" to="11588,15838" ID="Line 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;top:16131;width:5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16131;width:5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6131;width:145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6131;width:8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16131;width:5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5579;width:5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5949;width:563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15776;width:6245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метчик №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Мы надеемся, что данное коммерческое предложение заинтересует Вас.</w:t>
      </w:r>
    </w:p>
    <w:p>
      <w:pPr>
        <w:pStyle w:val="Normal"/>
        <w:spacing w:before="0" w:after="16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книги"/>
    <w:basedOn w:val="Style13"/>
    <w:qFormat/>
    <w:rPr>
      <w:b/>
      <w:bCs/>
      <w:i/>
      <w:iCs/>
      <w:spacing w:val="5"/>
    </w:rPr>
  </w:style>
  <w:style w:type="character" w:styleId="Lable">
    <w:name w:val="lable"/>
    <w:basedOn w:val="Style13"/>
    <w:qFormat/>
    <w:rPr/>
  </w:style>
  <w:style w:type="character" w:styleId="Value">
    <w:name w:val="value"/>
    <w:basedOn w:val="Style13"/>
    <w:qFormat/>
    <w:rPr/>
  </w:style>
  <w:style w:type="character" w:styleId="Ansz">
    <w:name w:val="ansz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3">
    <w:name w:val="Заголовок 3 Знак"/>
    <w:basedOn w:val="Style13"/>
    <w:qFormat/>
    <w:rPr>
      <w:rFonts w:ascii="Calibri Light" w:hAnsi="Calibri Light" w:eastAsia="Times New Roman" w:cs="Times New Roman"/>
      <w:b/>
      <w:b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29:00Z</dcterms:created>
  <dc:creator>Admin</dc:creator>
  <dc:description/>
  <dc:language>en-US</dc:language>
  <cp:lastModifiedBy>User</cp:lastModifiedBy>
  <dcterms:modified xsi:type="dcterms:W3CDTF">2020-06-19T13:29:00Z</dcterms:modified>
  <cp:revision>2</cp:revision>
  <dc:subject/>
  <dc:title/>
</cp:coreProperties>
</file>